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1371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LM LR 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8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LM LR 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trHeight w:val="6585" w:hRule="atLeas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62230</wp:posOffset>
                      </wp:positionV>
                      <wp:extent cx="3140710" cy="3820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3820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5925" cy="37274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5925" cy="3727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300.8pt;mso-wrap-distance-left:9.05pt;mso-wrap-distance-right:9.05pt;mso-wrap-distance-top:0pt;mso-wrap-distance-bottom:0pt;margin-top:4.9pt;mso-position-vertical-relative:text;margin-left:-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5925" cy="37274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5925" cy="372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</w:r>
          </w:p>
          <w:p>
            <w:pPr>
              <w:pStyle w:val="Normal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876300</wp:posOffset>
                      </wp:positionV>
                      <wp:extent cx="2392045" cy="2111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2045" cy="2111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7260" cy="201866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7260" cy="201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35pt;height:166.25pt;mso-wrap-distance-left:9.05pt;mso-wrap-distance-right:9.05pt;mso-wrap-distance-top:0pt;mso-wrap-distance-bottom:0pt;margin-top:69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20186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201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85" w:hRule="atLeas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11125</wp:posOffset>
                      </wp:positionV>
                      <wp:extent cx="2033270" cy="16052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3270" cy="160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8485" cy="151257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8485" cy="1512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1pt;height:126.4pt;mso-wrap-distance-left:9.05pt;mso-wrap-distance-right:9.05pt;mso-wrap-distance-top:0pt;mso-wrap-distance-bottom:0pt;margin-top:8.75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8485" cy="15125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8485" cy="151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inear Rel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nipulatives &amp; Technolog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arous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his Pass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longs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trHeight w:val="6585" w:hRule="atLeast"/>
        </w:trPr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tion __:  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 found interesting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Big Idea(s) this activity links to is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mathematical process(es) that I experienced doing this activity was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m still wondering about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tion ___:  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 found interesting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Big Idea(s) this activity links to is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mathematical process(es) that I experienced doing this activity was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m still wondering about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85" w:hRule="atLeast"/>
        </w:trPr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tion ___: 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 found interesting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Big Idea(s) this activity links to is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mathematical process(es) that I experienced doing this activity was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m still wondering about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tation ___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6510</wp:posOffset>
                      </wp:positionV>
                      <wp:extent cx="685800" cy="457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1.3pt;mso-position-vertical-relative:text;margin-left:18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 found interesting is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Big Idea(s) this activity links to is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mathematical process(es) that I experienced doing this activity was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am still wondering about 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7:31:00Z</dcterms:created>
  <dc:creator>PSteele</dc:creator>
  <dc:description/>
  <cp:keywords/>
  <dc:language>en-US</dc:language>
  <cp:lastModifiedBy>PSteele</cp:lastModifiedBy>
  <dcterms:modified xsi:type="dcterms:W3CDTF">2009-08-04T21:31:00Z</dcterms:modified>
  <cp:revision>5</cp:revision>
  <dc:subject/>
  <dc:title/>
</cp:coreProperties>
</file>